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 к Порядку</w:t>
      </w:r>
    </w:p>
    <w:p>
      <w:pPr>
        <w:pStyle w:val="Normal"/>
        <w:ind w:left="48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видов изменений сводной бюджетной росписи бюджета Красновского сельского поселения Тарасовского района и лимитов бюджетных обязательств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сводную бюджетную роспись бюджета Красновского сельского поселения Тарасовского района на основании решения о внесении изменений в решение о бюджете Красновского сельского поселения Тарасовского район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ринятия решения о внесении изменений в решение о бюджете Красновского сельского поселения Тарасовского района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сводную бюджетную роспись бюджета Красновского сельского поселения Тарасовского района и лимиты бюджетных обязательств в ходе исполнения бюджета Красновского сельского поселения Тарасовского района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недостаточности бюджетных ассигнований для исполнения публичных норматив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зменения состава или полномочий (функций) главных распорядителей (подведомственных им казен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вступления в силу законов, предусматривающих осуществление полномочий органов государственной власти субъектов Российской Федерации (органов местного самоуправления) за счет субвенций из других бюджетов бюджетной системы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сполнения судебных актов, предусматривающих обращение взыскания на средства бюджета Красновского сельского поселения Тарасовск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спользования средств резервного фонда на финансирование непредвиденных расходов бюджета Красновского сельского поселения  Тарасовск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7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распределения бюджетных ассигнований между получателями бюджетных средств на конкурсной основе</w:t>
            </w:r>
          </w:p>
        </w:tc>
      </w:tr>
      <w:tr>
        <w:trPr>
          <w:trHeight w:val="11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8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8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связанные с особенностями исполнения бюджета Красновского сельского поселения Тарасовского района, установленные Решением о бюджете Красновского сельского поселения  Тарасовского района, в том числе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связанные с распределением зарезервированных средств в составе утвержденных Решением бюджетных ассигнов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9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между главными распорядителями средств бюджета Красновского сельского поселения Тарасовск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роведения реструктуризации муниципального долга Красновского сельского поселения  Тарасовск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между видами источников финансирования дефицита бюджета Красновского сельского поселения Тарасовского района при образовании экономии в ходе исполнения бюджета Красновского сельского поселения Тарасовского района, в пределах общего объема бюджетных ассигнований по источникам финансирования дефицита бюджета Красновского сельского поселения Тарасовского района, предусмотренных на соответствующий финансовый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по кодам КОСГУ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 Красновского сельского поселения Тарасовск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вязи с использованием целевых остатков прошлых лет, не использованных на начало текущего финансового года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в лимиты бюджетных обязательств в ход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 бюджета Красновского сельского поселения Тарасовского район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оведение лимитов бюджет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уменьшение лимитов бюджет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осстановление лимитов бюджетных обязательств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присвоения субсидиям, субвенциям и иным межбюджетным трансфертам, предоставляемым из областного бюджета и имеющим целевое назначение, кода цели применяется код вида изменений 000 – изменения, вносимые в связи с присвоением кода цели.</w:t>
      </w:r>
    </w:p>
    <w:sectPr>
      <w:footnotePr>
        <w:numFmt w:val="decimal"/>
      </w:footnotePr>
      <w:type w:val="nextPage"/>
      <w:pgSz w:w="11906" w:h="16838"/>
      <w:pgMar w:left="1134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Уменьшение бюджетных ассигнований, предусмотренных на исполнение публичных нормативных обязательств и обслуживание муниципального долга Красновского сельского поселения</w:t>
      </w:r>
      <w:r>
        <w:rPr>
          <w:sz w:val="28"/>
          <w:szCs w:val="28"/>
        </w:rPr>
        <w:t xml:space="preserve"> </w:t>
      </w:r>
      <w:r>
        <w:rPr/>
        <w:t>Тарасовского района, в целях увеличения иных бюджетных ассигнований осуществляется на основании внесения изменений в решение о бюджете Красновского сельского поселения Тарасовского район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и сводной бюджетной росписи бюджета Красновского сельского поселения</w:t>
      </w:r>
      <w:r>
        <w:rPr>
          <w:sz w:val="28"/>
          <w:szCs w:val="28"/>
        </w:rPr>
        <w:t xml:space="preserve"> </w:t>
      </w:r>
      <w:r>
        <w:rPr/>
        <w:t>Тарасовского района могут быть изменены в пределах 100 процентов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54:00Z</dcterms:created>
  <dc:creator>Гордиенко</dc:creator>
  <dc:description/>
  <cp:keywords/>
  <dc:language>en-US</dc:language>
  <cp:lastModifiedBy>Бадаев</cp:lastModifiedBy>
  <cp:lastPrinted>2012-01-04T15:24:00Z</cp:lastPrinted>
  <dcterms:modified xsi:type="dcterms:W3CDTF">2012-01-04T12:26:00Z</dcterms:modified>
  <cp:revision>17</cp:revision>
  <dc:subject/>
  <dc:title>Приложение 4 к приказу от                  №</dc:title>
</cp:coreProperties>
</file>